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548" w:leader="none"/>
        </w:tabs>
        <w:ind w:left="-360" w:hanging="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PREDMET: BOLESTI PČELA, VI SEMESTAR, </w:t>
      </w:r>
    </w:p>
    <w:p>
      <w:pPr>
        <w:pStyle w:val="Normal"/>
        <w:tabs>
          <w:tab w:val="clear" w:pos="720"/>
          <w:tab w:val="left" w:pos="1548" w:leader="none"/>
        </w:tabs>
        <w:ind w:lef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it-IT"/>
        </w:rPr>
        <w:t xml:space="preserve">ŠKOLSKA 2023/24. </w:t>
      </w:r>
      <w:r>
        <w:rPr>
          <w:rFonts w:cs="Calibri" w:ascii="Calibri" w:hAnsi="Calibri"/>
          <w:b/>
        </w:rPr>
        <w:t>GODINA, RASPORED PREDAVANJA I VEŽBI</w:t>
      </w:r>
    </w:p>
    <w:tbl>
      <w:tblPr>
        <w:tblW w:w="7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60"/>
        <w:gridCol w:w="1260"/>
        <w:gridCol w:w="360"/>
        <w:gridCol w:w="540"/>
        <w:gridCol w:w="540"/>
        <w:gridCol w:w="1080"/>
        <w:gridCol w:w="540"/>
        <w:gridCol w:w="144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 xml:space="preserve">Bolesti pčela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Šef katedr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r Sonja Radojičić, red. profesor</w:t>
            </w:r>
          </w:p>
        </w:tc>
      </w:tr>
      <w:tr>
        <w:trPr>
          <w:trHeight w:val="11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Semestar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 xml:space="preserve">: </w:t>
            </w: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V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st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onja Radojičić, red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onja Obrenović, red. prof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Dragan Bacić, vanr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Nataša Stević, docent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redavaonica Katedr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Vežbaonica Katedre</w:t>
            </w:r>
          </w:p>
        </w:tc>
      </w:tr>
      <w:tr>
        <w:trPr/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Raspored predavanja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(14-15 h, Predavaonica Katedre za zarazne bolest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Uvodno predavanje, Nozemoza, Amebna bole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Dr S. Obrenovi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9. II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Akaroza, varooz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N. Stevi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26. II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enotenijaza, septikemija, paratifus, majska bolest, dizenter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Dr S. Radojiči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 III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Virusne bolesti pčela: akutna i hronična paraliza, bolest zamućenih krila, bolest deformisanih krila, apis iridiscentni viru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r D. Bacić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1. III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5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Bolesti legla: Opaka trulež i procena starosti proces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Dr S. Obrenovi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8. III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6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Evropska kuga legla pčel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N. Ste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5. I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7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Bolesti legla gljivične etiologije, kameno i krečno leg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r S. Radojič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. IV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8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Me</w:t>
            </w: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šinasto leglo, bolesti mati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. D. Bac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8. IV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9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Celularna i humoralna odbrana kod medonosnih pčel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. S. Obreno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5. IV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0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Novi paraziti pčela </w:t>
            </w:r>
            <w:r>
              <w:rPr>
                <w:rFonts w:cs="Calibri" w:ascii="Calibri" w:hAnsi="Calibri"/>
                <w:i/>
                <w:sz w:val="20"/>
                <w:szCs w:val="20"/>
                <w:lang w:val="es-ES"/>
              </w:rPr>
              <w:t>Aethina tumida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, Tropilel</w:t>
            </w: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oz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N. Stev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2. IV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1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Štetočine pčela, brauloz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. Radojič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9. IV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2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indrom gubitka pčela (CCD-Colony Collapse Disorder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. D. Bac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3. V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13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  <w:t>Rezervni termi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CS"/>
              </w:rPr>
              <w:t xml:space="preserve">20. V.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6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620"/>
        <w:gridCol w:w="1503"/>
      </w:tblGrid>
      <w:tr>
        <w:trPr/>
        <w:tc>
          <w:tcPr>
            <w:tcW w:w="6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Raspored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ve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ž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bi</w:t>
            </w: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 xml:space="preserve"> VI semestar 2023/24 Termini prema rasporedu časo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Naziv vež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Nastavnici i saradnic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Datum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Uvod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na vežba: </w:t>
            </w: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Uzorkovanje, pakovanje slanje uzorka na pregled, metode dijagnostike u laboratorijskim uslov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9. 20. 23.  II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Nozemoz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4. 5. i 8. III 2024.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aroz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8. 19. 22. III 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Varoza, Majska bolest, Braulo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Tamara Radovanov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1. 2.5.IV 2024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5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Američka i evrpopska kuga pčelinjeg legl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15.16.19. IV 2024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6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Krečno leglo, Kameno leglo i Mešinasto leg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Tamara Radovanovi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13.14.17. V 2024*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7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Rezervni ter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20. V. 2024.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rPr/>
      </w:pPr>
      <w:r>
        <w:rPr>
          <w:sz w:val="20"/>
          <w:szCs w:val="20"/>
          <w:lang w:val="it-IT"/>
        </w:rPr>
        <w:t>*Moguća izmena termina zbog praznika i uskalđivanja sa drugim predmetima. Studenti će biti blagovremeno obavšteni</w:t>
      </w:r>
    </w:p>
    <w:sectPr>
      <w:type w:val="nextPage"/>
      <w:pgSz w:orient="landscape" w:w="15840" w:h="12240"/>
      <w:pgMar w:left="1080" w:right="1440" w:gutter="0" w:header="0" w:top="899" w:footer="0" w:bottom="719"/>
      <w:pgNumType w:fmt="decimal"/>
      <w:cols w:num="2" w:equalWidth="false" w:sep="false">
        <w:col w:w="7200" w:space="360"/>
        <w:col w:w="57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28:00Z</dcterms:created>
  <dc:creator>PC</dc:creator>
  <dc:description/>
  <cp:keywords/>
  <dc:language>en-US</dc:language>
  <cp:lastModifiedBy>Sonja Radojičić</cp:lastModifiedBy>
  <cp:lastPrinted>2024-02-01T11:27:00Z</cp:lastPrinted>
  <dcterms:modified xsi:type="dcterms:W3CDTF">2024-02-01T10:31:00Z</dcterms:modified>
  <cp:revision>3</cp:revision>
  <dc:subject/>
  <dc:title>PREDMET: INFEKTIVNE BOLESTI ŽIVOTINJA</dc:title>
</cp:coreProperties>
</file>